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STENIBILIDAD – TECNOLOGÍA 3º ESO B</w:t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ITERIOS DE EVALUACIÓ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Vais a evaluar el diseño de vuestros compañeros para la ciudad de “El Cycer”, en un ejercicio denominado </w:t>
      </w:r>
      <w:r>
        <w:rPr>
          <w:rFonts w:cs="Arial Narrow" w:ascii="Arial Narrow" w:hAnsi="Arial Narrow"/>
          <w:i/>
        </w:rPr>
        <w:t>evaluación de pares</w:t>
      </w:r>
      <w:r>
        <w:rPr>
          <w:rFonts w:cs="Arial Narrow" w:ascii="Arial Narrow" w:hAnsi="Arial Narrow"/>
        </w:rPr>
        <w:t xml:space="preserve"> en nomenclatura PA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 ello, aleatoriamente (con un reparto por números) vamos a repartir los trabajos de Diseño en grupo, e individualmente vais a evaluarlos y puntuarlos, según los siguientes criterio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te ejercicio tendrá CALIFICACIÓN SUMATIVA INDIVIDUAL en el Criterio E, Evaluació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pectos a puntuar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ONCEPTO (0-10 puntos)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Atractivo de la propuesta para el “elcycerense”, ¿querrías vivir en una zona así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Modelo de ciudad que propone: ¿zonificada o con mezcla de usos?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- ¿Resuelve el diseño los sistemas de comunicación?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- ¿Es la propuesta adecuada para el tamaño de la ciudad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¿Es una propuesta adecuada para el área de ciudad que propone (geográficamente)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STENIBILIDAD (0-10 puntos)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¿Incorpora elementos sostenibles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¿Dejará la propuesta una gran “huella de carbono”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8"/>
          <w:szCs w:val="28"/>
        </w:rPr>
        <w:t>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ISEÑO (0-10 puntos):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¿Es la escala de dibujo apropiada? Ej: no son admisibles edificios de 500 metro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Calidad del dibuj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Limpieza del dibuj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Grado de definición: ¿es una propuesta con elementos concretos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pectos a valorar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STUDIO CRÍTICO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- ¿Es la localización adecuada?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- ¿Tendría buena relación con los elementos circundantes?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- ¿Cuáles son los puntos más débiles?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- ¿Cuáles son los puntos más fuertes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¿Cómo podría mejorarse esta propuesta de diseño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¿Qué elementos de este diseño podrías incorporar para mejorar el de tu grupo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cs="Arial Narrow" w:ascii="Arial Narrow" w:hAnsi="Arial Narrow"/>
          <w:i/>
        </w:rPr>
        <w:t>NOTA: No es necesario que respondáis todas las preguntas, son preguntas-guía para estructurar vuestras respuestas.</w:t>
      </w:r>
    </w:p>
    <w:p>
      <w:pPr>
        <w:pStyle w:val="Heading1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color w:val="333333"/>
        <w:sz w:val="22"/>
        <w:szCs w:val="22"/>
        <w:u w:val="single"/>
      </w:rPr>
    </w:pPr>
    <w:r>
      <w:rPr>
        <w:rFonts w:cs="Arial Narrow" w:ascii="Arial Narrow" w:hAnsi="Arial Narrow"/>
        <w:color w:val="333333"/>
        <w:sz w:val="22"/>
        <w:szCs w:val="22"/>
        <w:u w:val="single"/>
      </w:rPr>
      <w:t>DEPARTAMENTO DE ARTE Y TECNOLOGÍA</w:t>
      <w:tab/>
      <w:tab/>
      <w:t>Pedro Pozo Morillas- Curso 2012-2013</w:t>
    </w:r>
  </w:p>
  <w:p>
    <w:pPr>
      <w:pStyle w:val="Footer"/>
      <w:rPr>
        <w:rFonts w:ascii="Arial Narrow" w:hAnsi="Arial Narrow" w:cs="Arial Narrow"/>
        <w:color w:val="333333"/>
        <w:sz w:val="22"/>
        <w:szCs w:val="22"/>
        <w:u w:val="single"/>
      </w:rPr>
    </w:pPr>
    <w:r>
      <w:rPr>
        <w:rFonts w:cs="Arial Narrow" w:ascii="Arial Narrow" w:hAnsi="Arial Narrow"/>
        <w:color w:val="333333"/>
        <w:sz w:val="22"/>
        <w:szCs w:val="22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color w:val="333333"/>
        <w:sz w:val="22"/>
        <w:szCs w:val="22"/>
        <w:u w:val="single"/>
      </w:rPr>
      <w:t>CIUDAD SOSTENIBLE</w:t>
      <w:tab/>
      <w:tab/>
      <w:t>TECNOLOGÍA 3º ESO 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59:00Z</dcterms:created>
  <dc:creator>MONTAÑA</dc:creator>
  <dc:description/>
  <cp:keywords/>
  <dc:language>en-US</dc:language>
  <cp:lastModifiedBy>sfpaula.default</cp:lastModifiedBy>
  <cp:lastPrinted>2012-11-09T13:57:00Z</cp:lastPrinted>
  <dcterms:modified xsi:type="dcterms:W3CDTF">2012-11-09T12:59:00Z</dcterms:modified>
  <cp:revision>2</cp:revision>
  <dc:subject/>
  <dc:title>Fco</dc:title>
</cp:coreProperties>
</file>